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9941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Д У М А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rPr>
          <w:rFonts w:ascii="Georgia" w:hAnsi="Georgia" w:cs="Georgia"/>
          <w:b/>
          <w:b/>
          <w:sz w:val="16"/>
          <w:szCs w:val="30"/>
        </w:rPr>
      </w:pPr>
      <w:r>
        <w:rPr>
          <w:rFonts w:cs="Georgia" w:ascii="Georgia" w:hAnsi="Georgia"/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229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4.2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24 го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szCs w:val="28"/>
        </w:rPr>
      </w:pPr>
      <w:r>
        <w:rPr>
          <w:lang w:bidi="ru-RU"/>
        </w:rPr>
        <w:t>В соответствии с решением Думы Новоуральского городского округа от 07.12.2023 № 115 «</w:t>
      </w:r>
      <w:r>
        <w:rPr>
          <w:color w:val="000000"/>
          <w:lang w:bidi="ru-RU"/>
        </w:rPr>
        <w:t>О бюджете Новоуральского городского округа на 2024 год и плановый период 2025 и 2026  годов»</w:t>
      </w:r>
      <w:r>
        <w:rPr>
          <w:szCs w:val="28"/>
        </w:rPr>
        <w:t>, Положением «О порядке формирования критериев оценки выполнения программ Новоуральского городского округа и контроля их достижения», утвержденным решением Думы Новоуральского городского округа от 07.09.2011 № 74 (в ред. решения Думы Новоуральского городского округа от 30.11.2022 № 154), Дума Новоуральского городск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Утвердить Перечень приоритетных муниципальных программ Новоуральского городского округа и плановые значения критериев оценки выполнения мероприятий приоритетных муниципальных программ Новоуральского городского округа на 2024 год (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(с приложением) опубликовать в газете «Нейва».</w:t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выполнения настоящего решения возложить на постоянные комиссии Думы Новоуральского городского округа согласно предметам их ве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М.А.Денисов</w:t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622" w:right="851" w:gutter="0" w:header="709" w:top="1134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7:00Z</dcterms:created>
  <dc:creator>Углинских Илья Викторович</dc:creator>
  <dc:description/>
  <cp:keywords/>
  <dc:language>en-US</dc:language>
  <cp:lastModifiedBy>ec14</cp:lastModifiedBy>
  <cp:lastPrinted>2021-02-01T16:57:00Z</cp:lastPrinted>
  <dcterms:modified xsi:type="dcterms:W3CDTF">2024-01-29T06:52:00Z</dcterms:modified>
  <cp:revision>38</cp:revision>
  <dc:subject/>
  <dc:title/>
</cp:coreProperties>
</file>